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EMONSTRAÇÃO DAS ORIGENS E APLICAÇÕES DOS RECURSOS</w:t>
      </w:r>
    </w:p>
    <w:p>
      <w:pPr>
        <w:pStyle w:val="Heading"/>
        <w:rPr/>
      </w:pPr>
      <w:r>
        <w:rPr/>
        <w:t>MODEL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589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rtido: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Órgão do Partido: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F/Município: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149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Origens de Recurso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1.1 Das operaçõe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0"/>
              </w:rPr>
            </w:pPr>
            <w:r>
              <w:rPr>
                <w:sz w:val="20"/>
              </w:rPr>
              <w:t>1.1.1 Resultado líquido do exercíci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0"/>
              </w:rPr>
            </w:pPr>
            <w:r>
              <w:rPr>
                <w:sz w:val="20"/>
              </w:rPr>
              <w:t>1.1.2 Despesas de depreciaçã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0"/>
              </w:rPr>
            </w:pPr>
            <w:r>
              <w:rPr>
                <w:sz w:val="20"/>
              </w:rPr>
              <w:t>1.1.3 Despesas e Amortizaçã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0"/>
              </w:rPr>
            </w:pPr>
            <w:r>
              <w:rPr>
                <w:sz w:val="20"/>
              </w:rPr>
              <w:t>1.1.4 Lucro na Venda de Ben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1.2 De terceiro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0"/>
              </w:rPr>
            </w:pPr>
            <w:r>
              <w:rPr>
                <w:sz w:val="20"/>
              </w:rPr>
              <w:t>1.2.1 Redução do ativo realizável a longo praz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0"/>
              </w:rPr>
            </w:pPr>
            <w:r>
              <w:rPr>
                <w:sz w:val="20"/>
              </w:rPr>
              <w:t>1.2.2 Vendas de bens e direitos do ativo permanent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0"/>
              </w:rPr>
            </w:pPr>
            <w:r>
              <w:rPr>
                <w:sz w:val="20"/>
              </w:rPr>
              <w:t>1.2.3 Aumento do Passivo exigível a longo praz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1.3 total das Origen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Aplicaçõe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2.1 Aumento do ativo realizável a longo praz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2.2 Aquisição de bens e direitos permanent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2.3 Redução do Passivo exigível a longo praz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  <w:t>2.4 Total das aplicaçõe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Variação do Capital Circulante Líquid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6"/>
        </w:rPr>
      </w:pPr>
      <w:r>
        <w:rPr>
          <w:sz w:val="26"/>
        </w:rPr>
        <w:t>DEMONSTRAÇÕES DAS VARIAÇÕES DO CAPITAL CIRCULANTE LÍQUIDO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idade/UF, XX de XXXXXX de X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Presidente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/>
            </w:pPr>
            <w:r>
              <w:rPr/>
              <w:t>Tesoureiro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45:00Z</dcterms:created>
  <dc:creator>Eron_Pessoa</dc:creator>
  <dc:description/>
  <dc:language>en-US</dc:language>
  <cp:lastModifiedBy>TSE</cp:lastModifiedBy>
  <dcterms:modified xsi:type="dcterms:W3CDTF">2006-03-09T18:32:00Z</dcterms:modified>
  <cp:revision>11</cp:revision>
  <dc:subject/>
  <dc:title>DEMONSTRATIVO DAS ORIGENS E APLICAÇÕES DOS RECURSOS</dc:title>
</cp:coreProperties>
</file>