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2"/>
        <w:gridCol w:w="1876"/>
        <w:gridCol w:w="1274"/>
        <w:gridCol w:w="1276"/>
        <w:gridCol w:w="1276"/>
      </w:tblGrid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caps/>
              </w:rPr>
              <w:t>Demonstrativo de Receitas e Despesas</w:t>
            </w:r>
          </w:p>
        </w:tc>
      </w:tr>
      <w:tr>
        <w:trPr/>
        <w:tc>
          <w:tcPr>
            <w:tcW w:w="1006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ODELO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aps/>
              </w:rPr>
              <w:t>Partido: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aps/>
              </w:rPr>
              <w:t>Órgão do Partido: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aps/>
              </w:rPr>
              <w:t>Município:</w:t>
            </w:r>
          </w:p>
        </w:tc>
      </w:tr>
      <w:tr>
        <w:trPr/>
        <w:tc>
          <w:tcPr>
            <w:tcW w:w="8788" w:type="dxa"/>
            <w:gridSpan w:val="4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aps/>
              </w:rPr>
              <w:t>Título da Cont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otal R$</w:t>
            </w:r>
          </w:p>
        </w:tc>
      </w:tr>
      <w:tr>
        <w:trPr/>
        <w:tc>
          <w:tcPr>
            <w:tcW w:w="87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4.0.0.0.00.00.00  Receit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4.1.0.0.00.00.00    Receitas Operaciona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0.00.00.00          Receitas de Doações e Contribuiç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1.00.00.00              Doaç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1.01.00.00                  Doações-Pessoas Físic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1.02.00.00                  Doações-Pessoas Jurídic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2.00.00.00              Contribuiç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2.01.00.00                  Contribuições de Parlamenta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2.02.00.00                  Contribuições de Fili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1.2.03.00.00                  Contribuições de Simpatizan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2.0.00.00.00          Receitas do Fundo Partidár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2.1.00.00.00               Cotas Recebid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3.0.00.00.00          Receitas Destinadas por Lei (especifica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4.0.00.00.00          Transferências Recebid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5.0.00.00.00          Receitas Financeiras (especifica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6.0.00.00.00          Sobras de Campanhas (especifica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0.00.00.00          Outras Receit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0.00.00              Outras Receitas Divers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1.00.00              Venda de Materiais de Divulg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2.00.00              Taxas de Inscri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3.00.00              Receitas de Alugué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4.00.00              Venda de Publicaç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5.00.00              Renda de Cartões de Crédi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1.7.1.06.00.00              Outras Receitas (especifica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2.0.0.00.00.00  Receitas Não Operaciona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4.2.1.0.00.00.00      Lucro na Alienação de Bens de U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4.2.2.0.00.00.00      Outras Receitas Não Operacionais (especifica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aps/>
              </w:rPr>
              <w:t>Título Da Cont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.  Partidár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. Recurs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otal R$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0.0.0.00.00.00 Despes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0.0.00.00.00  Despesas Operacion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0.00.00*    Despesas Administrativ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1.00.00          Despesas com Pessoal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2.00.00          Aluguéis e Condomíni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3.00.00          Despesas com Transportes e Viagen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4.00.00          Serviços Técnicos Profission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 05.00.00          Material de Consum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6.00.00          Serviços e Utilidad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7.00.00          Impostos e Tax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0.00          Despesas Ger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1.00             Fotocópias, Reprografias, Autenticações e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Encadernaçõ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2.00             Revistas, Jornais, Editais, Publicações e Registr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3.00             Segur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4.00             Manutenção, Conservação e Reparos de Ben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5.00             Despesas Judici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6.00             Combustíveis, Óleos e Lubrificant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7.00             Medicament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8.00             Depreciaçã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09.00             Amortizaçã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8.10.00             Outras Despesas Gerais (especificar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1.1.08.11.00              Donativos e Contribuições (especificar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1.09.00.00          Transferências Efetuad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0.00.00    Despesas com Fins Eleitor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1.00.00          Propaganda Doutrinária e Polític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2.00.00          Despesas com Criação ou Manutenção de Instituto ou Fundação de Pesquisa ou de Doutrinação e Educação Polític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3.00.00          Despesas com Alistament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4.00.00          Despesas com Seminários e  Convençõ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0.00          Despesas com Campanhas Eleitor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1.00              Despesas de Rádio e Televisã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2.00              Despesas com Comitês Financeir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3.00              Despesas com Comíci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4.00              Despesas com Eventos Promocion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5.00              Pesquisas e Testes Pré-Eleitor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6.00              Propaganda e Publicidad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7.00              Cachês de Artistas ou Animador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3.1.X.2.05.08.00              Exposições, Convenções, Conferências e                                                                         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Congress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09.00              Produção de Audiovisu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0.00              Despesas com Pessoal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1.00              Aluguéis e Condomíni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2.00              Despesas com Transportes e Viagen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3.00              Serviços Técnicos Profission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4.00              Material de Consum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5.00              Serviços e Utilidad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6.00              Impostos e Tax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0              Despesas Ger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3.1.X.2.05.17.01                  Fotocópias, Reprografias, Autenticações e 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Encadernaçõ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.1.X.2.05.17.02                  Revista, Jornais, Editais, Publicações e Registr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3                  Segur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4                  Manutenção, Conservação e Reparos de  Ben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5                  Despesas Judici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6                  Combustíveis, Óleos e Lubrificante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7                  Medicament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8                  Depreciaçã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09                  Amortizaçã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7.10                  Outras Despesas Gerais (especificar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1.2.05.17.11                   Donativos e  Contribuições (especificar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2.05.18.00              Transferências Efetuad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3.1.X.3.00.00.00    Encargos Financeir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.1.X.3.01.00.00       Despesas Financeira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.2.0.0.00.00.00  Despesas Não Operacion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.2.1.0.00.00.00      Perda na Alienação de Bens de Us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.2.2.0.00.00.00      Outras Despesas Não Operacionai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b/>
                <w:caps/>
              </w:rPr>
              <w:t>Resultado do Exercíci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73" w:right="-2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"/>
        <w:bidi w:val="0"/>
        <w:ind w:left="0" w:right="-284" w:hanging="0"/>
        <w:rPr/>
      </w:pPr>
      <w:r>
        <w:rPr/>
        <w:t>*o terceiro dígito (X) pode se referir ao código 1 (despesas efetuadas com recursos próprios) e/ou ao código 2 (despesas efetuadas com recursos do Fundo Partidário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LOCAL _______________________                  DATA _____/_____/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resident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esoureiro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ontabilista/CRC nº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0</Characters>
  <CharactersWithSpaces>49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3:46:00Z</dcterms:created>
  <dc:creator>Secretaria de Informática</dc:creator>
  <dc:description/>
  <dc:language>en-US</dc:language>
  <cp:lastModifiedBy/>
  <cp:lastPrinted>2005-12-05T16:04:00Z</cp:lastPrinted>
  <dcterms:modified xsi:type="dcterms:W3CDTF">2006-03-09T15:14:00Z</dcterms:modified>
  <cp:revision>22</cp:revision>
  <dc:subject/>
  <dc:title>DEMONSTRAÇÃO DE DOAÇÕES RECEBIDAS (Modelo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ânio_rezende</vt:lpwstr>
  </property>
</Properties>
</file>